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  <w:t>First-person narrative is a literary technique in which the story is narrated by one or more of the characters, who explicitly refers to him or herself in the first person, that is, "I."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  <w:t xml:space="preserve">The character may also express feelings, thoughts, and experiences, and may reveal him or herself; therefore, the reader usually gains keen insight into the life of the narrator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  <w:t>First-person point of view can also be used to withhold information from the reader, particularly information not available to the narrator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  <w:t xml:space="preserve">Since the narrator is within the story, he or she may not have knowledge of all the events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  <w:t>First person narrators are often unreliable narrators since a narrator might lie or manipulate his or her own memories intentionally or not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  <w:t>Readers can readily empathise with the character when they learn about their thoughts and motives, and not just what they say.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Steve Badger</dc:creator>
  <dc:description/>
  <cp:keywords/>
  <dc:language>en-US</dc:language>
  <cp:lastModifiedBy>Steve Badger</cp:lastModifiedBy>
  <dcterms:modified xsi:type="dcterms:W3CDTF">2006-08-24T12:02:00Z</dcterms:modified>
  <cp:revision>1</cp:revision>
  <dc:subject/>
  <dc:title>First-person narrative is a literary technique in which the story is narrated by one or more of the characters, who explicitly refers to him or herself in the first person, that is, "I</dc:title>
</cp:coreProperties>
</file>